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елецкого сельского посел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  09.10.2025 г.  № 28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менения в УСТА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КУ «Центр культурного и библиотечного обслуживания на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релецкого сельского поселения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 1.1. раздела 1. Устава «Общие положения» изложить в следующей редакци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.1. Муниципальное казённое учреждение «Культурно-досуговый центр Стрелецкого сельского поселения Кромского района Орловской области» действует на основании законодательства Российской Федерации, настоящего Устава, а также муниципальных правовых актов Стрелецкого сельского поселени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.2. раздела 1. Устава «Общие положения» изложить в следующей редакци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.2. Официальное наименование Учрежд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ное – Муниципальное казённое учреждение «Культурно-досуговый центр   Стрелецкого сельского поселения Кромского района Орловской области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ённое - МКУ «Культурно-досуговый центр Стрелецкого сельского поселения Кромского района Орловской области»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ункт 1.14. раздела 1. Устава «Общие положения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 структуру Учреждения входит необособленное подразделение - Стрелецкий сельский Дом культуры, находящийся по адресу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3200, Орловская область, Кромской район, деревня Рассыльная, д.88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разделение не является юридическим лицом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Пункт 2.1. раздела 2. Устава «Цели и виды деятельности Учреждения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чреждение осуществляет свою деятельность в соответствии с предметом и целями деятельности, определёнными законодательством Российской Федерации, Орловской области, нормативными актами Кромского района, нормативными правовыми актами Стрелецкого сельского поселения, настоящим Уставом, путём выполнения работ, исполнения функций и оказания услуг в сфере культуры и досуга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ункт 2.2. раздела 2 Устава «Цели и виды деятельности Учреждения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Учреждение создано с целью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и активного отдыха, восстановления физических, культурных и духовных сил челове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тия творческой активности, инициативы и реализации творческого потенциала населения в сфере культуры и досуг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ормирования нравственных позитивных жизненных установок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формирование здорового образа жизн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тие самодеятельного художественного творчества, национальных традиц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крепления и поддержки социальных связей между поколениями, межнациональных отношений на территории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хранения, использования и популяризация объектов культурного наследия (памятников истории и культуры), находящихся в собственности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беспечение свободного доступа граждан к информации, знаниям, культур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пространение среди населения правовых, историко-краеведческих, экологических, информационных зна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действие нравственному развитию подрастающего поколения, повышению образовательного уровня, творческих способностей детей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Пункт 2.3. раздела 2 Устава «Цели и виды деятельности Учреждения» изложить в следующей редакци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сновные виды деятельности Учрежд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досуга и обеспечение жителей поселения услугами культур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рганизация и проведение различных по форме и тематике культурно-массовых развлекательных мероприятий: праздников, представлений, смотров, конкурсов, встреч, концертов, акций, игровых программ, тематических и развлекательных вечеров отдыха, обрядов, и других культурно-зрелищных мероприятий, в том числе с участием профессиональных коллективов, исполнителей, автор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молодёжных дискотек, встреч, конкурс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выставок с использованием культурных и иных ценностей, достижений, прикладного творче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местного традиционного народ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музеев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учение, обобщение и распространение опыта культурно-массовой, культурно-воспитательной, культурно-зрелищной работы Учреждения и других культурно - досуговых учреждений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Пункт 2.4. раздела 2 Устава «Цели и виды деятельности Учреждения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иды приносящей доходы деятельнос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кружков, коллективов, студий, секций художественного творчества, физкультурно-оздоровительной направленности, декоративно-прикладного искусства, профессиональных и других полезных навык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различных форм индивидуальной подготовки по следующим направлениям: обучение игре на музыкальных инструментах, хореографии, вокалу, фото, театральному искусству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коллективных и семейных мероприятий, тематических праздников и представлений, вечеров отдыха и танцев, концертов и спектаклей художественных коллективов и отдельных представителей, обрядов и ритуалов, торжественных поздравле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аукционов, ярмарок, детских утренников, новогодних и других представлений, экскурсий, прогулок, спортивно-оздоровительных мероприят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кат сценических костюмов, культурного, спортивного инвентаря, реквизита, музыкальных инструментов, звукопроизводящей, световой и звукоусилительной аппаратуры и оборудо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в установленном порядке работы спортивных оздоровительных клубов и секций, групп туризма и здоровья, игровых и тренажёрных залов и других подобных игровых и развлекательных досуговых объек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кино и видео обслуживания населения, демонстрация кинофильмов, слайдов и видеопрограм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оставление музыкального сопровождения для праздников и торжест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ярмарок и выставок-продаж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цертная деятельность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ru-RU" w:bidi="ar-S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lang w:val="en-US" w:bidi="en-US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ru-RU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lang w:val="ru-RU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ru-RU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sz w:val="22"/>
      <w:szCs w:val="22"/>
      <w:lang w:val="en-US"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08:00Z</dcterms:created>
  <dc:creator>Марина</dc:creator>
  <dc:description/>
  <cp:keywords/>
  <dc:language>en-US</dc:language>
  <cp:lastModifiedBy>User</cp:lastModifiedBy>
  <cp:lastPrinted>2025-10-09T10:33:00Z</cp:lastPrinted>
  <dcterms:modified xsi:type="dcterms:W3CDTF">2025-10-09T07:35:00Z</dcterms:modified>
  <cp:revision>4</cp:revision>
  <dc:subject/>
  <dc:title/>
</cp:coreProperties>
</file>